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15  14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1600" distR="111760" simplePos="0" locked="0" layoutInCell="1" allowOverlap="1" relativeHeight="8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482600</wp:posOffset>
                      </wp:positionV>
                      <wp:extent cx="697865" cy="787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04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9" h="1240">
                                    <a:moveTo>
                                      <a:pt x="30" y="996"/>
                                    </a:moveTo>
                                    <a:cubicBezTo>
                                      <a:pt x="56" y="1095"/>
                                      <a:pt x="151" y="1188"/>
                                      <a:pt x="247" y="1214"/>
                                    </a:cubicBezTo>
                                    <a:cubicBezTo>
                                      <a:pt x="343" y="1240"/>
                                      <a:pt x="507" y="1206"/>
                                      <a:pt x="607" y="1154"/>
                                    </a:cubicBezTo>
                                    <a:cubicBezTo>
                                      <a:pt x="707" y="1102"/>
                                      <a:pt x="777" y="986"/>
                                      <a:pt x="847" y="899"/>
                                    </a:cubicBezTo>
                                    <a:cubicBezTo>
                                      <a:pt x="917" y="812"/>
                                      <a:pt x="986" y="714"/>
                                      <a:pt x="1027" y="629"/>
                                    </a:cubicBezTo>
                                    <a:cubicBezTo>
                                      <a:pt x="1068" y="544"/>
                                      <a:pt x="1099" y="430"/>
                                      <a:pt x="1095" y="389"/>
                                    </a:cubicBezTo>
                                    <a:cubicBezTo>
                                      <a:pt x="1091" y="348"/>
                                      <a:pt x="1040" y="387"/>
                                      <a:pt x="1005" y="381"/>
                                    </a:cubicBezTo>
                                    <a:cubicBezTo>
                                      <a:pt x="970" y="375"/>
                                      <a:pt x="926" y="365"/>
                                      <a:pt x="885" y="351"/>
                                    </a:cubicBezTo>
                                    <a:cubicBezTo>
                                      <a:pt x="844" y="337"/>
                                      <a:pt x="800" y="325"/>
                                      <a:pt x="757" y="299"/>
                                    </a:cubicBezTo>
                                    <a:cubicBezTo>
                                      <a:pt x="714" y="273"/>
                                      <a:pt x="661" y="232"/>
                                      <a:pt x="630" y="194"/>
                                    </a:cubicBezTo>
                                    <a:cubicBezTo>
                                      <a:pt x="599" y="156"/>
                                      <a:pt x="592" y="98"/>
                                      <a:pt x="570" y="74"/>
                                    </a:cubicBezTo>
                                    <a:cubicBezTo>
                                      <a:pt x="548" y="50"/>
                                      <a:pt x="522" y="57"/>
                                      <a:pt x="495" y="51"/>
                                    </a:cubicBezTo>
                                    <a:cubicBezTo>
                                      <a:pt x="468" y="45"/>
                                      <a:pt x="447" y="0"/>
                                      <a:pt x="405" y="36"/>
                                    </a:cubicBezTo>
                                    <a:cubicBezTo>
                                      <a:pt x="363" y="72"/>
                                      <a:pt x="292" y="172"/>
                                      <a:pt x="240" y="269"/>
                                    </a:cubicBezTo>
                                    <a:cubicBezTo>
                                      <a:pt x="188" y="366"/>
                                      <a:pt x="125" y="500"/>
                                      <a:pt x="90" y="621"/>
                                    </a:cubicBezTo>
                                    <a:cubicBezTo>
                                      <a:pt x="55" y="742"/>
                                      <a:pt x="0" y="900"/>
                                      <a:pt x="30" y="9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9,1240" path="m30,996c56,1095,151,1188,247,1214c343,1240,507,1206,607,1154c707,1102,777,986,847,899c917,812,986,714,1027,629c1068,544,1099,430,1095,389c1091,348,1040,387,1005,381c970,375,926,365,885,351c844,337,800,325,757,299c714,273,661,232,630,194c599,156,592,98,570,74c548,50,522,57,495,51c468,45,447,0,405,36c363,72,292,172,240,269c188,366,125,500,90,621c55,742,0,900,30,996xe" stroked="f" o:allowincell="t" style="position:absolute;margin-left:220.25pt;margin-top:38pt;width:54.9pt;height:6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461645</wp:posOffset>
                      </wp:positionV>
                      <wp:extent cx="2489200" cy="1357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9040" cy="135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0" h="2138">
                                    <a:moveTo>
                                      <a:pt x="3086" y="69"/>
                                    </a:moveTo>
                                    <a:cubicBezTo>
                                      <a:pt x="3083" y="109"/>
                                      <a:pt x="3016" y="157"/>
                                      <a:pt x="2966" y="257"/>
                                    </a:cubicBezTo>
                                    <a:cubicBezTo>
                                      <a:pt x="2916" y="357"/>
                                      <a:pt x="2822" y="554"/>
                                      <a:pt x="2786" y="669"/>
                                    </a:cubicBezTo>
                                    <a:cubicBezTo>
                                      <a:pt x="2750" y="784"/>
                                      <a:pt x="2738" y="861"/>
                                      <a:pt x="2749" y="947"/>
                                    </a:cubicBezTo>
                                    <a:cubicBezTo>
                                      <a:pt x="2760" y="1033"/>
                                      <a:pt x="2797" y="1137"/>
                                      <a:pt x="2854" y="1187"/>
                                    </a:cubicBezTo>
                                    <a:cubicBezTo>
                                      <a:pt x="2911" y="1237"/>
                                      <a:pt x="3014" y="1253"/>
                                      <a:pt x="3094" y="1247"/>
                                    </a:cubicBezTo>
                                    <a:cubicBezTo>
                                      <a:pt x="3174" y="1241"/>
                                      <a:pt x="3263" y="1200"/>
                                      <a:pt x="3334" y="1149"/>
                                    </a:cubicBezTo>
                                    <a:cubicBezTo>
                                      <a:pt x="3405" y="1098"/>
                                      <a:pt x="3461" y="1019"/>
                                      <a:pt x="3521" y="939"/>
                                    </a:cubicBezTo>
                                    <a:cubicBezTo>
                                      <a:pt x="3581" y="859"/>
                                      <a:pt x="3654" y="740"/>
                                      <a:pt x="3694" y="669"/>
                                    </a:cubicBezTo>
                                    <a:cubicBezTo>
                                      <a:pt x="3734" y="598"/>
                                      <a:pt x="3743" y="551"/>
                                      <a:pt x="3761" y="512"/>
                                    </a:cubicBezTo>
                                    <a:cubicBezTo>
                                      <a:pt x="3779" y="473"/>
                                      <a:pt x="3790" y="443"/>
                                      <a:pt x="3799" y="437"/>
                                    </a:cubicBezTo>
                                    <a:cubicBezTo>
                                      <a:pt x="3808" y="431"/>
                                      <a:pt x="3816" y="438"/>
                                      <a:pt x="3814" y="474"/>
                                    </a:cubicBezTo>
                                    <a:cubicBezTo>
                                      <a:pt x="3812" y="510"/>
                                      <a:pt x="3785" y="610"/>
                                      <a:pt x="3784" y="654"/>
                                    </a:cubicBezTo>
                                    <a:cubicBezTo>
                                      <a:pt x="3783" y="698"/>
                                      <a:pt x="3825" y="697"/>
                                      <a:pt x="3806" y="737"/>
                                    </a:cubicBezTo>
                                    <a:cubicBezTo>
                                      <a:pt x="3787" y="777"/>
                                      <a:pt x="3690" y="860"/>
                                      <a:pt x="3671" y="894"/>
                                    </a:cubicBezTo>
                                    <a:cubicBezTo>
                                      <a:pt x="3652" y="928"/>
                                      <a:pt x="3682" y="930"/>
                                      <a:pt x="3694" y="939"/>
                                    </a:cubicBezTo>
                                    <a:cubicBezTo>
                                      <a:pt x="3706" y="948"/>
                                      <a:pt x="3725" y="930"/>
                                      <a:pt x="3746" y="947"/>
                                    </a:cubicBezTo>
                                    <a:cubicBezTo>
                                      <a:pt x="3767" y="964"/>
                                      <a:pt x="3795" y="1015"/>
                                      <a:pt x="3821" y="1044"/>
                                    </a:cubicBezTo>
                                    <a:cubicBezTo>
                                      <a:pt x="3847" y="1073"/>
                                      <a:pt x="3893" y="1097"/>
                                      <a:pt x="3904" y="1119"/>
                                    </a:cubicBezTo>
                                    <a:cubicBezTo>
                                      <a:pt x="3915" y="1141"/>
                                      <a:pt x="3890" y="1142"/>
                                      <a:pt x="3889" y="1179"/>
                                    </a:cubicBezTo>
                                    <a:cubicBezTo>
                                      <a:pt x="3888" y="1216"/>
                                      <a:pt x="3920" y="1299"/>
                                      <a:pt x="3896" y="1344"/>
                                    </a:cubicBezTo>
                                    <a:cubicBezTo>
                                      <a:pt x="3872" y="1389"/>
                                      <a:pt x="3783" y="1398"/>
                                      <a:pt x="3746" y="1449"/>
                                    </a:cubicBezTo>
                                    <a:cubicBezTo>
                                      <a:pt x="3709" y="1500"/>
                                      <a:pt x="3677" y="1608"/>
                                      <a:pt x="3671" y="1652"/>
                                    </a:cubicBezTo>
                                    <a:cubicBezTo>
                                      <a:pt x="3665" y="1696"/>
                                      <a:pt x="3751" y="1693"/>
                                      <a:pt x="3709" y="1712"/>
                                    </a:cubicBezTo>
                                    <a:cubicBezTo>
                                      <a:pt x="3667" y="1731"/>
                                      <a:pt x="3523" y="1739"/>
                                      <a:pt x="3416" y="1764"/>
                                    </a:cubicBezTo>
                                    <a:cubicBezTo>
                                      <a:pt x="3309" y="1789"/>
                                      <a:pt x="3184" y="1836"/>
                                      <a:pt x="3064" y="1862"/>
                                    </a:cubicBezTo>
                                    <a:cubicBezTo>
                                      <a:pt x="2944" y="1888"/>
                                      <a:pt x="2817" y="1916"/>
                                      <a:pt x="2696" y="1922"/>
                                    </a:cubicBezTo>
                                    <a:cubicBezTo>
                                      <a:pt x="2575" y="1928"/>
                                      <a:pt x="2445" y="1925"/>
                                      <a:pt x="2336" y="1899"/>
                                    </a:cubicBezTo>
                                    <a:cubicBezTo>
                                      <a:pt x="2227" y="1873"/>
                                      <a:pt x="2148" y="1840"/>
                                      <a:pt x="2044" y="1764"/>
                                    </a:cubicBezTo>
                                    <a:cubicBezTo>
                                      <a:pt x="1940" y="1688"/>
                                      <a:pt x="1829" y="1509"/>
                                      <a:pt x="1714" y="1442"/>
                                    </a:cubicBezTo>
                                    <a:cubicBezTo>
                                      <a:pt x="1599" y="1375"/>
                                      <a:pt x="1464" y="1354"/>
                                      <a:pt x="1354" y="1359"/>
                                    </a:cubicBezTo>
                                    <a:cubicBezTo>
                                      <a:pt x="1244" y="1364"/>
                                      <a:pt x="1137" y="1398"/>
                                      <a:pt x="1054" y="1472"/>
                                    </a:cubicBezTo>
                                    <a:cubicBezTo>
                                      <a:pt x="971" y="1546"/>
                                      <a:pt x="901" y="1712"/>
                                      <a:pt x="859" y="1802"/>
                                    </a:cubicBezTo>
                                    <a:cubicBezTo>
                                      <a:pt x="817" y="1892"/>
                                      <a:pt x="820" y="1978"/>
                                      <a:pt x="799" y="2012"/>
                                    </a:cubicBezTo>
                                    <a:cubicBezTo>
                                      <a:pt x="778" y="2046"/>
                                      <a:pt x="770" y="1987"/>
                                      <a:pt x="731" y="2004"/>
                                    </a:cubicBezTo>
                                    <a:cubicBezTo>
                                      <a:pt x="692" y="2021"/>
                                      <a:pt x="620" y="2110"/>
                                      <a:pt x="566" y="2117"/>
                                    </a:cubicBezTo>
                                    <a:cubicBezTo>
                                      <a:pt x="512" y="2124"/>
                                      <a:pt x="459" y="2046"/>
                                      <a:pt x="409" y="2049"/>
                                    </a:cubicBezTo>
                                    <a:cubicBezTo>
                                      <a:pt x="359" y="2052"/>
                                      <a:pt x="296" y="2138"/>
                                      <a:pt x="266" y="2132"/>
                                    </a:cubicBezTo>
                                    <a:cubicBezTo>
                                      <a:pt x="236" y="2126"/>
                                      <a:pt x="248" y="2047"/>
                                      <a:pt x="229" y="2012"/>
                                    </a:cubicBezTo>
                                    <a:cubicBezTo>
                                      <a:pt x="210" y="1977"/>
                                      <a:pt x="191" y="1962"/>
                                      <a:pt x="154" y="1922"/>
                                    </a:cubicBezTo>
                                    <a:cubicBezTo>
                                      <a:pt x="117" y="1882"/>
                                      <a:pt x="8" y="1831"/>
                                      <a:pt x="4" y="1772"/>
                                    </a:cubicBezTo>
                                    <a:cubicBezTo>
                                      <a:pt x="0" y="1713"/>
                                      <a:pt x="83" y="1649"/>
                                      <a:pt x="131" y="1569"/>
                                    </a:cubicBezTo>
                                    <a:cubicBezTo>
                                      <a:pt x="179" y="1489"/>
                                      <a:pt x="212" y="1383"/>
                                      <a:pt x="289" y="1292"/>
                                    </a:cubicBezTo>
                                    <a:cubicBezTo>
                                      <a:pt x="366" y="1201"/>
                                      <a:pt x="456" y="1108"/>
                                      <a:pt x="596" y="1022"/>
                                    </a:cubicBezTo>
                                    <a:cubicBezTo>
                                      <a:pt x="736" y="936"/>
                                      <a:pt x="980" y="847"/>
                                      <a:pt x="1129" y="774"/>
                                    </a:cubicBezTo>
                                    <a:cubicBezTo>
                                      <a:pt x="1278" y="701"/>
                                      <a:pt x="1370" y="657"/>
                                      <a:pt x="1489" y="587"/>
                                    </a:cubicBezTo>
                                    <a:cubicBezTo>
                                      <a:pt x="1608" y="517"/>
                                      <a:pt x="1762" y="424"/>
                                      <a:pt x="1841" y="354"/>
                                    </a:cubicBezTo>
                                    <a:cubicBezTo>
                                      <a:pt x="1920" y="284"/>
                                      <a:pt x="1931" y="188"/>
                                      <a:pt x="1961" y="167"/>
                                    </a:cubicBezTo>
                                    <a:cubicBezTo>
                                      <a:pt x="1991" y="146"/>
                                      <a:pt x="1981" y="206"/>
                                      <a:pt x="2021" y="227"/>
                                    </a:cubicBezTo>
                                    <a:cubicBezTo>
                                      <a:pt x="2061" y="248"/>
                                      <a:pt x="2161" y="297"/>
                                      <a:pt x="2201" y="294"/>
                                    </a:cubicBezTo>
                                    <a:cubicBezTo>
                                      <a:pt x="2241" y="291"/>
                                      <a:pt x="2237" y="239"/>
                                      <a:pt x="2261" y="212"/>
                                    </a:cubicBezTo>
                                    <a:cubicBezTo>
                                      <a:pt x="2285" y="185"/>
                                      <a:pt x="2303" y="140"/>
                                      <a:pt x="2344" y="129"/>
                                    </a:cubicBezTo>
                                    <a:cubicBezTo>
                                      <a:pt x="2385" y="118"/>
                                      <a:pt x="2463" y="160"/>
                                      <a:pt x="2509" y="144"/>
                                    </a:cubicBezTo>
                                    <a:cubicBezTo>
                                      <a:pt x="2555" y="128"/>
                                      <a:pt x="2552" y="49"/>
                                      <a:pt x="2618" y="35"/>
                                    </a:cubicBezTo>
                                    <a:cubicBezTo>
                                      <a:pt x="2684" y="21"/>
                                      <a:pt x="2842" y="60"/>
                                      <a:pt x="2903" y="57"/>
                                    </a:cubicBezTo>
                                    <a:cubicBezTo>
                                      <a:pt x="2964" y="54"/>
                                      <a:pt x="2956" y="18"/>
                                      <a:pt x="2986" y="20"/>
                                    </a:cubicBezTo>
                                    <a:cubicBezTo>
                                      <a:pt x="3016" y="22"/>
                                      <a:pt x="3100" y="0"/>
                                      <a:pt x="3086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0,2138" path="m3086,69c3083,109,3016,157,2966,257c2916,357,2822,554,2786,669c2750,784,2738,861,2749,947c2760,1033,2797,1137,2854,1187c2911,1237,3014,1253,3094,1247c3174,1241,3263,1200,3334,1149c3405,1098,3461,1019,3521,939c3581,859,3654,740,3694,669c3734,598,3743,551,3761,512c3779,473,3790,443,3799,437c3808,431,3816,438,3814,474c3812,510,3785,610,3784,654c3783,698,3825,697,3806,737c3787,777,3690,860,3671,894c3652,928,3682,930,3694,939c3706,948,3725,930,3746,947c3767,964,3795,1015,3821,1044c3847,1073,3893,1097,3904,1119c3915,1141,3890,1142,3889,1179c3888,1216,3920,1299,3896,1344c3872,1389,3783,1398,3746,1449c3709,1500,3677,1608,3671,1652c3665,1696,3751,1693,3709,1712c3667,1731,3523,1739,3416,1764c3309,1789,3184,1836,3064,1862c2944,1888,2817,1916,2696,1922c2575,1928,2445,1925,2336,1899c2227,1873,2148,1840,2044,1764c1940,1688,1829,1509,1714,1442c1599,1375,1464,1354,1354,1359c1244,1364,1137,1398,1054,1472c971,1546,901,1712,859,1802c817,1892,820,1978,799,2012c778,2046,770,1987,731,2004c692,2021,620,2110,566,2117c512,2124,459,2046,409,2049c359,2052,296,2138,266,2132c236,2126,248,2047,229,2012c210,1977,191,1962,154,1922c117,1882,8,1831,4,1772c0,1713,83,1649,131,1569c179,1489,212,1383,289,1292c366,1201,456,1108,596,1022c736,936,980,847,1129,774c1278,701,1370,657,1489,587c1608,517,1762,424,1841,354c1920,284,1931,188,1961,167c1991,146,1981,206,2021,227c2061,248,2161,297,2201,294c2241,291,2237,239,2261,212c2285,185,2303,140,2344,129c2385,118,2463,160,2509,144c2555,128,2552,49,2618,35c2684,21,2842,60,2903,57c2964,54,2956,18,2986,20c3016,22,3100,0,3086,69xe" stroked="f" o:allowincell="t" style="position:absolute;margin-left:85.8pt;margin-top:36.35pt;width:195.95pt;height:106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48590</wp:posOffset>
                      </wp:positionV>
                      <wp:extent cx="1642110" cy="13430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196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6" h="2115">
                                    <a:moveTo>
                                      <a:pt x="750" y="2010"/>
                                    </a:moveTo>
                                    <a:cubicBezTo>
                                      <a:pt x="665" y="2052"/>
                                      <a:pt x="612" y="2058"/>
                                      <a:pt x="570" y="2062"/>
                                    </a:cubicBezTo>
                                    <a:cubicBezTo>
                                      <a:pt x="528" y="2066"/>
                                      <a:pt x="534" y="2028"/>
                                      <a:pt x="495" y="2032"/>
                                    </a:cubicBezTo>
                                    <a:cubicBezTo>
                                      <a:pt x="456" y="2036"/>
                                      <a:pt x="385" y="2078"/>
                                      <a:pt x="338" y="2085"/>
                                    </a:cubicBezTo>
                                    <a:cubicBezTo>
                                      <a:pt x="291" y="2092"/>
                                      <a:pt x="256" y="2074"/>
                                      <a:pt x="210" y="2077"/>
                                    </a:cubicBezTo>
                                    <a:cubicBezTo>
                                      <a:pt x="164" y="2080"/>
                                      <a:pt x="95" y="2115"/>
                                      <a:pt x="60" y="2100"/>
                                    </a:cubicBezTo>
                                    <a:cubicBezTo>
                                      <a:pt x="25" y="2085"/>
                                      <a:pt x="0" y="2022"/>
                                      <a:pt x="0" y="1987"/>
                                    </a:cubicBezTo>
                                    <a:cubicBezTo>
                                      <a:pt x="0" y="1952"/>
                                      <a:pt x="40" y="1929"/>
                                      <a:pt x="60" y="1890"/>
                                    </a:cubicBezTo>
                                    <a:cubicBezTo>
                                      <a:pt x="80" y="1851"/>
                                      <a:pt x="79" y="1779"/>
                                      <a:pt x="120" y="1755"/>
                                    </a:cubicBezTo>
                                    <a:cubicBezTo>
                                      <a:pt x="161" y="1731"/>
                                      <a:pt x="244" y="1749"/>
                                      <a:pt x="308" y="1747"/>
                                    </a:cubicBezTo>
                                    <a:cubicBezTo>
                                      <a:pt x="372" y="1745"/>
                                      <a:pt x="461" y="1766"/>
                                      <a:pt x="503" y="1740"/>
                                    </a:cubicBezTo>
                                    <a:cubicBezTo>
                                      <a:pt x="545" y="1714"/>
                                      <a:pt x="531" y="1626"/>
                                      <a:pt x="563" y="1590"/>
                                    </a:cubicBezTo>
                                    <a:cubicBezTo>
                                      <a:pt x="595" y="1554"/>
                                      <a:pt x="674" y="1543"/>
                                      <a:pt x="698" y="1522"/>
                                    </a:cubicBezTo>
                                    <a:cubicBezTo>
                                      <a:pt x="722" y="1501"/>
                                      <a:pt x="715" y="1478"/>
                                      <a:pt x="705" y="1462"/>
                                    </a:cubicBezTo>
                                    <a:cubicBezTo>
                                      <a:pt x="695" y="1446"/>
                                      <a:pt x="674" y="1431"/>
                                      <a:pt x="638" y="1425"/>
                                    </a:cubicBezTo>
                                    <a:cubicBezTo>
                                      <a:pt x="602" y="1419"/>
                                      <a:pt x="537" y="1430"/>
                                      <a:pt x="488" y="1425"/>
                                    </a:cubicBezTo>
                                    <a:cubicBezTo>
                                      <a:pt x="439" y="1420"/>
                                      <a:pt x="361" y="1419"/>
                                      <a:pt x="345" y="1395"/>
                                    </a:cubicBezTo>
                                    <a:cubicBezTo>
                                      <a:pt x="329" y="1371"/>
                                      <a:pt x="381" y="1314"/>
                                      <a:pt x="390" y="1282"/>
                                    </a:cubicBezTo>
                                    <a:cubicBezTo>
                                      <a:pt x="399" y="1250"/>
                                      <a:pt x="397" y="1229"/>
                                      <a:pt x="398" y="1200"/>
                                    </a:cubicBezTo>
                                    <a:cubicBezTo>
                                      <a:pt x="399" y="1171"/>
                                      <a:pt x="382" y="1139"/>
                                      <a:pt x="398" y="1110"/>
                                    </a:cubicBezTo>
                                    <a:cubicBezTo>
                                      <a:pt x="414" y="1081"/>
                                      <a:pt x="474" y="1048"/>
                                      <a:pt x="495" y="1027"/>
                                    </a:cubicBezTo>
                                    <a:cubicBezTo>
                                      <a:pt x="516" y="1006"/>
                                      <a:pt x="525" y="1016"/>
                                      <a:pt x="525" y="982"/>
                                    </a:cubicBezTo>
                                    <a:cubicBezTo>
                                      <a:pt x="525" y="948"/>
                                      <a:pt x="475" y="855"/>
                                      <a:pt x="495" y="825"/>
                                    </a:cubicBezTo>
                                    <a:cubicBezTo>
                                      <a:pt x="515" y="795"/>
                                      <a:pt x="601" y="817"/>
                                      <a:pt x="645" y="802"/>
                                    </a:cubicBezTo>
                                    <a:cubicBezTo>
                                      <a:pt x="689" y="787"/>
                                      <a:pt x="725" y="769"/>
                                      <a:pt x="758" y="735"/>
                                    </a:cubicBezTo>
                                    <a:cubicBezTo>
                                      <a:pt x="791" y="701"/>
                                      <a:pt x="808" y="627"/>
                                      <a:pt x="840" y="600"/>
                                    </a:cubicBezTo>
                                    <a:cubicBezTo>
                                      <a:pt x="872" y="573"/>
                                      <a:pt x="919" y="576"/>
                                      <a:pt x="953" y="570"/>
                                    </a:cubicBezTo>
                                    <a:cubicBezTo>
                                      <a:pt x="987" y="564"/>
                                      <a:pt x="1004" y="550"/>
                                      <a:pt x="1043" y="562"/>
                                    </a:cubicBezTo>
                                    <a:cubicBezTo>
                                      <a:pt x="1082" y="574"/>
                                      <a:pt x="1148" y="635"/>
                                      <a:pt x="1185" y="645"/>
                                    </a:cubicBezTo>
                                    <a:cubicBezTo>
                                      <a:pt x="1222" y="655"/>
                                      <a:pt x="1222" y="617"/>
                                      <a:pt x="1268" y="622"/>
                                    </a:cubicBezTo>
                                    <a:cubicBezTo>
                                      <a:pt x="1314" y="627"/>
                                      <a:pt x="1417" y="674"/>
                                      <a:pt x="1463" y="675"/>
                                    </a:cubicBezTo>
                                    <a:cubicBezTo>
                                      <a:pt x="1509" y="676"/>
                                      <a:pt x="1528" y="669"/>
                                      <a:pt x="1545" y="630"/>
                                    </a:cubicBezTo>
                                    <a:cubicBezTo>
                                      <a:pt x="1562" y="591"/>
                                      <a:pt x="1543" y="494"/>
                                      <a:pt x="1568" y="442"/>
                                    </a:cubicBezTo>
                                    <a:cubicBezTo>
                                      <a:pt x="1593" y="390"/>
                                      <a:pt x="1644" y="371"/>
                                      <a:pt x="1695" y="315"/>
                                    </a:cubicBezTo>
                                    <a:cubicBezTo>
                                      <a:pt x="1746" y="259"/>
                                      <a:pt x="1826" y="144"/>
                                      <a:pt x="1875" y="105"/>
                                    </a:cubicBezTo>
                                    <a:cubicBezTo>
                                      <a:pt x="1924" y="66"/>
                                      <a:pt x="1955" y="97"/>
                                      <a:pt x="1988" y="82"/>
                                    </a:cubicBezTo>
                                    <a:cubicBezTo>
                                      <a:pt x="2021" y="67"/>
                                      <a:pt x="2029" y="0"/>
                                      <a:pt x="2070" y="15"/>
                                    </a:cubicBezTo>
                                    <a:cubicBezTo>
                                      <a:pt x="2111" y="30"/>
                                      <a:pt x="2194" y="141"/>
                                      <a:pt x="2235" y="172"/>
                                    </a:cubicBezTo>
                                    <a:cubicBezTo>
                                      <a:pt x="2276" y="203"/>
                                      <a:pt x="2297" y="209"/>
                                      <a:pt x="2318" y="202"/>
                                    </a:cubicBezTo>
                                    <a:cubicBezTo>
                                      <a:pt x="2339" y="195"/>
                                      <a:pt x="2338" y="142"/>
                                      <a:pt x="2363" y="127"/>
                                    </a:cubicBezTo>
                                    <a:cubicBezTo>
                                      <a:pt x="2388" y="112"/>
                                      <a:pt x="2432" y="113"/>
                                      <a:pt x="2468" y="112"/>
                                    </a:cubicBezTo>
                                    <a:cubicBezTo>
                                      <a:pt x="2504" y="111"/>
                                      <a:pt x="2574" y="99"/>
                                      <a:pt x="2580" y="120"/>
                                    </a:cubicBezTo>
                                    <a:cubicBezTo>
                                      <a:pt x="2586" y="141"/>
                                      <a:pt x="2536" y="190"/>
                                      <a:pt x="2505" y="240"/>
                                    </a:cubicBezTo>
                                    <a:cubicBezTo>
                                      <a:pt x="2474" y="290"/>
                                      <a:pt x="2464" y="344"/>
                                      <a:pt x="2393" y="420"/>
                                    </a:cubicBezTo>
                                    <a:cubicBezTo>
                                      <a:pt x="2322" y="496"/>
                                      <a:pt x="2219" y="605"/>
                                      <a:pt x="2078" y="697"/>
                                    </a:cubicBezTo>
                                    <a:cubicBezTo>
                                      <a:pt x="1937" y="789"/>
                                      <a:pt x="1689" y="879"/>
                                      <a:pt x="1545" y="975"/>
                                    </a:cubicBezTo>
                                    <a:cubicBezTo>
                                      <a:pt x="1401" y="1071"/>
                                      <a:pt x="1313" y="1138"/>
                                      <a:pt x="1215" y="1275"/>
                                    </a:cubicBezTo>
                                    <a:cubicBezTo>
                                      <a:pt x="1117" y="1412"/>
                                      <a:pt x="1037" y="1678"/>
                                      <a:pt x="960" y="1800"/>
                                    </a:cubicBezTo>
                                    <a:cubicBezTo>
                                      <a:pt x="883" y="1922"/>
                                      <a:pt x="794" y="1966"/>
                                      <a:pt x="750" y="20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6,2115" path="m750,2010c665,2052,612,2058,570,2062c528,2066,534,2028,495,2032c456,2036,385,2078,338,2085c291,2092,256,2074,210,2077c164,2080,95,2115,60,2100c25,2085,0,2022,0,1987c0,1952,40,1929,60,1890c80,1851,79,1779,120,1755c161,1731,244,1749,308,1747c372,1745,461,1766,503,1740c545,1714,531,1626,563,1590c595,1554,674,1543,698,1522c722,1501,715,1478,705,1462c695,1446,674,1431,638,1425c602,1419,537,1430,488,1425c439,1420,361,1419,345,1395c329,1371,381,1314,390,1282c399,1250,397,1229,398,1200c399,1171,382,1139,398,1110c414,1081,474,1048,495,1027c516,1006,525,1016,525,982c525,948,475,855,495,825c515,795,601,817,645,802c689,787,725,769,758,735c791,701,808,627,840,600c872,573,919,576,953,570c987,564,1004,550,1043,562c1082,574,1148,635,1185,645c1222,655,1222,617,1268,622c1314,627,1417,674,1463,675c1509,676,1528,669,1545,630c1562,591,1543,494,1568,442c1593,390,1644,371,1695,315c1746,259,1826,144,1875,105c1924,66,1955,97,1988,82c2021,67,2029,0,2070,15c2111,30,2194,141,2235,172c2276,203,2297,209,2318,202c2339,195,2338,142,2363,127c2388,112,2432,113,2468,112c2504,111,2574,99,2580,120c2586,141,2536,190,2505,240c2474,290,2464,344,2393,420c2322,496,2219,605,2078,697c1937,789,1689,879,1545,975c1401,1071,1313,1138,1215,1275c1117,1412,1037,1678,960,1800c883,1922,794,1966,750,2010xe" stroked="f" o:allowincell="t" style="position:absolute;margin-left:13.6pt;margin-top:11.7pt;width:129.25pt;height:105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11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1320800</wp:posOffset>
                      </wp:positionV>
                      <wp:extent cx="2121535" cy="898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1480" cy="89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1" h="1415">
                                    <a:moveTo>
                                      <a:pt x="2446" y="1169"/>
                                    </a:moveTo>
                                    <a:cubicBezTo>
                                      <a:pt x="2423" y="1166"/>
                                      <a:pt x="2429" y="1096"/>
                                      <a:pt x="2409" y="1079"/>
                                    </a:cubicBezTo>
                                    <a:cubicBezTo>
                                      <a:pt x="2389" y="1062"/>
                                      <a:pt x="2358" y="1062"/>
                                      <a:pt x="2326" y="1064"/>
                                    </a:cubicBezTo>
                                    <a:cubicBezTo>
                                      <a:pt x="2294" y="1066"/>
                                      <a:pt x="2249" y="1064"/>
                                      <a:pt x="2217" y="1094"/>
                                    </a:cubicBezTo>
                                    <a:cubicBezTo>
                                      <a:pt x="2185" y="1124"/>
                                      <a:pt x="2160" y="1220"/>
                                      <a:pt x="2134" y="1244"/>
                                    </a:cubicBezTo>
                                    <a:cubicBezTo>
                                      <a:pt x="2108" y="1268"/>
                                      <a:pt x="2081" y="1251"/>
                                      <a:pt x="2059" y="1236"/>
                                    </a:cubicBezTo>
                                    <a:cubicBezTo>
                                      <a:pt x="2037" y="1221"/>
                                      <a:pt x="2019" y="1169"/>
                                      <a:pt x="1999" y="1154"/>
                                    </a:cubicBezTo>
                                    <a:cubicBezTo>
                                      <a:pt x="1979" y="1139"/>
                                      <a:pt x="1970" y="1135"/>
                                      <a:pt x="1939" y="1146"/>
                                    </a:cubicBezTo>
                                    <a:cubicBezTo>
                                      <a:pt x="1908" y="1157"/>
                                      <a:pt x="1851" y="1214"/>
                                      <a:pt x="1812" y="1221"/>
                                    </a:cubicBezTo>
                                    <a:cubicBezTo>
                                      <a:pt x="1773" y="1228"/>
                                      <a:pt x="1739" y="1197"/>
                                      <a:pt x="1707" y="1191"/>
                                    </a:cubicBezTo>
                                    <a:cubicBezTo>
                                      <a:pt x="1675" y="1185"/>
                                      <a:pt x="1663" y="1152"/>
                                      <a:pt x="1617" y="1184"/>
                                    </a:cubicBezTo>
                                    <a:cubicBezTo>
                                      <a:pt x="1571" y="1216"/>
                                      <a:pt x="1469" y="1357"/>
                                      <a:pt x="1429" y="1386"/>
                                    </a:cubicBezTo>
                                    <a:cubicBezTo>
                                      <a:pt x="1389" y="1415"/>
                                      <a:pt x="1382" y="1373"/>
                                      <a:pt x="1377" y="1356"/>
                                    </a:cubicBezTo>
                                    <a:cubicBezTo>
                                      <a:pt x="1372" y="1339"/>
                                      <a:pt x="1400" y="1321"/>
                                      <a:pt x="1399" y="1281"/>
                                    </a:cubicBezTo>
                                    <a:cubicBezTo>
                                      <a:pt x="1398" y="1241"/>
                                      <a:pt x="1355" y="1207"/>
                                      <a:pt x="1369" y="1116"/>
                                    </a:cubicBezTo>
                                    <a:cubicBezTo>
                                      <a:pt x="1383" y="1025"/>
                                      <a:pt x="1466" y="805"/>
                                      <a:pt x="1482" y="734"/>
                                    </a:cubicBezTo>
                                    <a:cubicBezTo>
                                      <a:pt x="1498" y="663"/>
                                      <a:pt x="1481" y="695"/>
                                      <a:pt x="1467" y="689"/>
                                    </a:cubicBezTo>
                                    <a:cubicBezTo>
                                      <a:pt x="1453" y="683"/>
                                      <a:pt x="1428" y="681"/>
                                      <a:pt x="1399" y="696"/>
                                    </a:cubicBezTo>
                                    <a:cubicBezTo>
                                      <a:pt x="1370" y="711"/>
                                      <a:pt x="1327" y="769"/>
                                      <a:pt x="1294" y="779"/>
                                    </a:cubicBezTo>
                                    <a:cubicBezTo>
                                      <a:pt x="1261" y="789"/>
                                      <a:pt x="1214" y="775"/>
                                      <a:pt x="1197" y="756"/>
                                    </a:cubicBezTo>
                                    <a:cubicBezTo>
                                      <a:pt x="1180" y="737"/>
                                      <a:pt x="1206" y="682"/>
                                      <a:pt x="1189" y="666"/>
                                    </a:cubicBezTo>
                                    <a:cubicBezTo>
                                      <a:pt x="1172" y="650"/>
                                      <a:pt x="1134" y="647"/>
                                      <a:pt x="1092" y="659"/>
                                    </a:cubicBezTo>
                                    <a:cubicBezTo>
                                      <a:pt x="1050" y="671"/>
                                      <a:pt x="975" y="732"/>
                                      <a:pt x="934" y="741"/>
                                    </a:cubicBezTo>
                                    <a:cubicBezTo>
                                      <a:pt x="893" y="750"/>
                                      <a:pt x="879" y="701"/>
                                      <a:pt x="844" y="711"/>
                                    </a:cubicBezTo>
                                    <a:cubicBezTo>
                                      <a:pt x="809" y="721"/>
                                      <a:pt x="758" y="790"/>
                                      <a:pt x="724" y="801"/>
                                    </a:cubicBezTo>
                                    <a:cubicBezTo>
                                      <a:pt x="690" y="812"/>
                                      <a:pt x="673" y="785"/>
                                      <a:pt x="642" y="779"/>
                                    </a:cubicBezTo>
                                    <a:cubicBezTo>
                                      <a:pt x="611" y="773"/>
                                      <a:pt x="564" y="780"/>
                                      <a:pt x="537" y="764"/>
                                    </a:cubicBezTo>
                                    <a:cubicBezTo>
                                      <a:pt x="510" y="748"/>
                                      <a:pt x="519" y="697"/>
                                      <a:pt x="477" y="681"/>
                                    </a:cubicBezTo>
                                    <a:cubicBezTo>
                                      <a:pt x="435" y="665"/>
                                      <a:pt x="326" y="647"/>
                                      <a:pt x="282" y="666"/>
                                    </a:cubicBezTo>
                                    <a:cubicBezTo>
                                      <a:pt x="238" y="685"/>
                                      <a:pt x="238" y="774"/>
                                      <a:pt x="214" y="794"/>
                                    </a:cubicBezTo>
                                    <a:cubicBezTo>
                                      <a:pt x="190" y="814"/>
                                      <a:pt x="171" y="807"/>
                                      <a:pt x="139" y="786"/>
                                    </a:cubicBezTo>
                                    <a:cubicBezTo>
                                      <a:pt x="107" y="765"/>
                                      <a:pt x="38" y="704"/>
                                      <a:pt x="19" y="666"/>
                                    </a:cubicBezTo>
                                    <a:cubicBezTo>
                                      <a:pt x="0" y="628"/>
                                      <a:pt x="15" y="615"/>
                                      <a:pt x="27" y="561"/>
                                    </a:cubicBezTo>
                                    <a:cubicBezTo>
                                      <a:pt x="39" y="507"/>
                                      <a:pt x="58" y="418"/>
                                      <a:pt x="94" y="344"/>
                                    </a:cubicBezTo>
                                    <a:cubicBezTo>
                                      <a:pt x="130" y="270"/>
                                      <a:pt x="172" y="175"/>
                                      <a:pt x="244" y="119"/>
                                    </a:cubicBezTo>
                                    <a:cubicBezTo>
                                      <a:pt x="316" y="63"/>
                                      <a:pt x="418" y="12"/>
                                      <a:pt x="529" y="6"/>
                                    </a:cubicBezTo>
                                    <a:cubicBezTo>
                                      <a:pt x="640" y="0"/>
                                      <a:pt x="778" y="4"/>
                                      <a:pt x="912" y="81"/>
                                    </a:cubicBezTo>
                                    <a:cubicBezTo>
                                      <a:pt x="1046" y="158"/>
                                      <a:pt x="1193" y="389"/>
                                      <a:pt x="1332" y="471"/>
                                    </a:cubicBezTo>
                                    <a:cubicBezTo>
                                      <a:pt x="1471" y="553"/>
                                      <a:pt x="1608" y="566"/>
                                      <a:pt x="1744" y="576"/>
                                    </a:cubicBezTo>
                                    <a:cubicBezTo>
                                      <a:pt x="1880" y="586"/>
                                      <a:pt x="2032" y="553"/>
                                      <a:pt x="2149" y="531"/>
                                    </a:cubicBezTo>
                                    <a:cubicBezTo>
                                      <a:pt x="2266" y="509"/>
                                      <a:pt x="2353" y="464"/>
                                      <a:pt x="2449" y="441"/>
                                    </a:cubicBezTo>
                                    <a:cubicBezTo>
                                      <a:pt x="2545" y="418"/>
                                      <a:pt x="2634" y="405"/>
                                      <a:pt x="2727" y="396"/>
                                    </a:cubicBezTo>
                                    <a:cubicBezTo>
                                      <a:pt x="2820" y="387"/>
                                      <a:pt x="2936" y="369"/>
                                      <a:pt x="3009" y="389"/>
                                    </a:cubicBezTo>
                                    <a:cubicBezTo>
                                      <a:pt x="3082" y="409"/>
                                      <a:pt x="3118" y="494"/>
                                      <a:pt x="3166" y="516"/>
                                    </a:cubicBezTo>
                                    <a:cubicBezTo>
                                      <a:pt x="3214" y="538"/>
                                      <a:pt x="3265" y="504"/>
                                      <a:pt x="3294" y="524"/>
                                    </a:cubicBezTo>
                                    <a:cubicBezTo>
                                      <a:pt x="3323" y="544"/>
                                      <a:pt x="3341" y="611"/>
                                      <a:pt x="3339" y="636"/>
                                    </a:cubicBezTo>
                                    <a:cubicBezTo>
                                      <a:pt x="3337" y="661"/>
                                      <a:pt x="3296" y="659"/>
                                      <a:pt x="3279" y="674"/>
                                    </a:cubicBezTo>
                                    <a:cubicBezTo>
                                      <a:pt x="3262" y="689"/>
                                      <a:pt x="3230" y="699"/>
                                      <a:pt x="3234" y="726"/>
                                    </a:cubicBezTo>
                                    <a:cubicBezTo>
                                      <a:pt x="3238" y="753"/>
                                      <a:pt x="3306" y="809"/>
                                      <a:pt x="3301" y="839"/>
                                    </a:cubicBezTo>
                                    <a:cubicBezTo>
                                      <a:pt x="3296" y="869"/>
                                      <a:pt x="3228" y="897"/>
                                      <a:pt x="3204" y="906"/>
                                    </a:cubicBezTo>
                                    <a:cubicBezTo>
                                      <a:pt x="3180" y="915"/>
                                      <a:pt x="3175" y="895"/>
                                      <a:pt x="3159" y="891"/>
                                    </a:cubicBezTo>
                                    <a:cubicBezTo>
                                      <a:pt x="3143" y="887"/>
                                      <a:pt x="3122" y="883"/>
                                      <a:pt x="3106" y="884"/>
                                    </a:cubicBezTo>
                                    <a:cubicBezTo>
                                      <a:pt x="3090" y="885"/>
                                      <a:pt x="3086" y="880"/>
                                      <a:pt x="3061" y="899"/>
                                    </a:cubicBezTo>
                                    <a:cubicBezTo>
                                      <a:pt x="3036" y="918"/>
                                      <a:pt x="2993" y="990"/>
                                      <a:pt x="2956" y="996"/>
                                    </a:cubicBezTo>
                                    <a:cubicBezTo>
                                      <a:pt x="2919" y="1002"/>
                                      <a:pt x="2867" y="947"/>
                                      <a:pt x="2836" y="936"/>
                                    </a:cubicBezTo>
                                    <a:cubicBezTo>
                                      <a:pt x="2805" y="925"/>
                                      <a:pt x="2800" y="892"/>
                                      <a:pt x="2769" y="929"/>
                                    </a:cubicBezTo>
                                    <a:cubicBezTo>
                                      <a:pt x="2738" y="966"/>
                                      <a:pt x="2703" y="1121"/>
                                      <a:pt x="2649" y="1161"/>
                                    </a:cubicBezTo>
                                    <a:cubicBezTo>
                                      <a:pt x="2595" y="1201"/>
                                      <a:pt x="2488" y="1167"/>
                                      <a:pt x="2446" y="11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1,1415" path="m2446,1169c2423,1166,2429,1096,2409,1079c2389,1062,2358,1062,2326,1064c2294,1066,2249,1064,2217,1094c2185,1124,2160,1220,2134,1244c2108,1268,2081,1251,2059,1236c2037,1221,2019,1169,1999,1154c1979,1139,1970,1135,1939,1146c1908,1157,1851,1214,1812,1221c1773,1228,1739,1197,1707,1191c1675,1185,1663,1152,1617,1184c1571,1216,1469,1357,1429,1386c1389,1415,1382,1373,1377,1356c1372,1339,1400,1321,1399,1281c1398,1241,1355,1207,1369,1116c1383,1025,1466,805,1482,734c1498,663,1481,695,1467,689c1453,683,1428,681,1399,696c1370,711,1327,769,1294,779c1261,789,1214,775,1197,756c1180,737,1206,682,1189,666c1172,650,1134,647,1092,659c1050,671,975,732,934,741c893,750,879,701,844,711c809,721,758,790,724,801c690,812,673,785,642,779c611,773,564,780,537,764c510,748,519,697,477,681c435,665,326,647,282,666c238,685,238,774,214,794c190,814,171,807,139,786c107,765,38,704,19,666c0,628,15,615,27,561c39,507,58,418,94,344c130,270,172,175,244,119c316,63,418,12,529,6c640,0,778,4,912,81c1046,158,1193,389,1332,471c1471,553,1608,566,1744,576c1880,586,2032,553,2149,531c2266,509,2353,464,2449,441c2545,418,2634,405,2727,396c2820,387,2936,369,3009,389c3082,409,3118,494,3166,516c3214,538,3265,504,3294,524c3323,544,3341,611,3339,636c3337,661,3296,659,3279,674c3262,689,3230,699,3234,726c3238,753,3306,809,3301,839c3296,869,3228,897,3204,906c3180,915,3175,895,3159,891c3143,887,3122,883,3106,884c3090,885,3086,880,3061,899c3036,918,2993,990,2956,996c2919,1002,2867,947,2836,936c2805,925,2800,892,2769,929c2738,966,2703,1121,2649,1161c2595,1201,2488,1167,2446,1169xe" stroked="f" o:allowincell="t" style="position:absolute;margin-left:125.9pt;margin-top:104pt;width:167pt;height:70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214630</wp:posOffset>
                      </wp:positionV>
                      <wp:extent cx="1729740" cy="136588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800" cy="136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4" h="2151">
                                    <a:moveTo>
                                      <a:pt x="1426" y="1328"/>
                                    </a:moveTo>
                                    <a:cubicBezTo>
                                      <a:pt x="1305" y="1387"/>
                                      <a:pt x="1227" y="1435"/>
                                      <a:pt x="1141" y="1501"/>
                                    </a:cubicBezTo>
                                    <a:cubicBezTo>
                                      <a:pt x="1055" y="1567"/>
                                      <a:pt x="969" y="1646"/>
                                      <a:pt x="909" y="1726"/>
                                    </a:cubicBezTo>
                                    <a:cubicBezTo>
                                      <a:pt x="849" y="1806"/>
                                      <a:pt x="826" y="1912"/>
                                      <a:pt x="781" y="1981"/>
                                    </a:cubicBezTo>
                                    <a:cubicBezTo>
                                      <a:pt x="736" y="2050"/>
                                      <a:pt x="694" y="2125"/>
                                      <a:pt x="639" y="2138"/>
                                    </a:cubicBezTo>
                                    <a:cubicBezTo>
                                      <a:pt x="584" y="2151"/>
                                      <a:pt x="496" y="2096"/>
                                      <a:pt x="451" y="2056"/>
                                    </a:cubicBezTo>
                                    <a:cubicBezTo>
                                      <a:pt x="406" y="2016"/>
                                      <a:pt x="409" y="1928"/>
                                      <a:pt x="369" y="1898"/>
                                    </a:cubicBezTo>
                                    <a:cubicBezTo>
                                      <a:pt x="329" y="1868"/>
                                      <a:pt x="252" y="1870"/>
                                      <a:pt x="211" y="1876"/>
                                    </a:cubicBezTo>
                                    <a:cubicBezTo>
                                      <a:pt x="170" y="1882"/>
                                      <a:pt x="156" y="1932"/>
                                      <a:pt x="121" y="1936"/>
                                    </a:cubicBezTo>
                                    <a:cubicBezTo>
                                      <a:pt x="86" y="1940"/>
                                      <a:pt x="2" y="1924"/>
                                      <a:pt x="1" y="1898"/>
                                    </a:cubicBezTo>
                                    <a:cubicBezTo>
                                      <a:pt x="0" y="1872"/>
                                      <a:pt x="76" y="1826"/>
                                      <a:pt x="114" y="1778"/>
                                    </a:cubicBezTo>
                                    <a:cubicBezTo>
                                      <a:pt x="152" y="1730"/>
                                      <a:pt x="177" y="1707"/>
                                      <a:pt x="226" y="1613"/>
                                    </a:cubicBezTo>
                                    <a:cubicBezTo>
                                      <a:pt x="275" y="1519"/>
                                      <a:pt x="341" y="1325"/>
                                      <a:pt x="406" y="1216"/>
                                    </a:cubicBezTo>
                                    <a:cubicBezTo>
                                      <a:pt x="471" y="1107"/>
                                      <a:pt x="537" y="1031"/>
                                      <a:pt x="616" y="961"/>
                                    </a:cubicBezTo>
                                    <a:cubicBezTo>
                                      <a:pt x="695" y="891"/>
                                      <a:pt x="766" y="856"/>
                                      <a:pt x="879" y="796"/>
                                    </a:cubicBezTo>
                                    <a:cubicBezTo>
                                      <a:pt x="992" y="736"/>
                                      <a:pt x="1182" y="668"/>
                                      <a:pt x="1291" y="601"/>
                                    </a:cubicBezTo>
                                    <a:cubicBezTo>
                                      <a:pt x="1400" y="534"/>
                                      <a:pt x="1465" y="455"/>
                                      <a:pt x="1531" y="391"/>
                                    </a:cubicBezTo>
                                    <a:cubicBezTo>
                                      <a:pt x="1597" y="327"/>
                                      <a:pt x="1645" y="278"/>
                                      <a:pt x="1689" y="218"/>
                                    </a:cubicBezTo>
                                    <a:cubicBezTo>
                                      <a:pt x="1733" y="158"/>
                                      <a:pt x="1767" y="62"/>
                                      <a:pt x="1794" y="31"/>
                                    </a:cubicBezTo>
                                    <a:cubicBezTo>
                                      <a:pt x="1821" y="0"/>
                                      <a:pt x="1846" y="11"/>
                                      <a:pt x="1854" y="31"/>
                                    </a:cubicBezTo>
                                    <a:cubicBezTo>
                                      <a:pt x="1862" y="51"/>
                                      <a:pt x="1813" y="111"/>
                                      <a:pt x="1839" y="151"/>
                                    </a:cubicBezTo>
                                    <a:cubicBezTo>
                                      <a:pt x="1865" y="191"/>
                                      <a:pt x="1961" y="267"/>
                                      <a:pt x="2011" y="271"/>
                                    </a:cubicBezTo>
                                    <a:cubicBezTo>
                                      <a:pt x="2061" y="275"/>
                                      <a:pt x="2095" y="196"/>
                                      <a:pt x="2139" y="173"/>
                                    </a:cubicBezTo>
                                    <a:cubicBezTo>
                                      <a:pt x="2183" y="150"/>
                                      <a:pt x="2219" y="134"/>
                                      <a:pt x="2274" y="136"/>
                                    </a:cubicBezTo>
                                    <a:cubicBezTo>
                                      <a:pt x="2329" y="138"/>
                                      <a:pt x="2403" y="171"/>
                                      <a:pt x="2469" y="188"/>
                                    </a:cubicBezTo>
                                    <a:cubicBezTo>
                                      <a:pt x="2535" y="205"/>
                                      <a:pt x="2629" y="221"/>
                                      <a:pt x="2671" y="241"/>
                                    </a:cubicBezTo>
                                    <a:cubicBezTo>
                                      <a:pt x="2713" y="261"/>
                                      <a:pt x="2724" y="281"/>
                                      <a:pt x="2724" y="308"/>
                                    </a:cubicBezTo>
                                    <a:cubicBezTo>
                                      <a:pt x="2724" y="335"/>
                                      <a:pt x="2687" y="366"/>
                                      <a:pt x="2671" y="406"/>
                                    </a:cubicBezTo>
                                    <a:cubicBezTo>
                                      <a:pt x="2655" y="446"/>
                                      <a:pt x="2664" y="482"/>
                                      <a:pt x="2626" y="548"/>
                                    </a:cubicBezTo>
                                    <a:cubicBezTo>
                                      <a:pt x="2588" y="614"/>
                                      <a:pt x="2536" y="723"/>
                                      <a:pt x="2446" y="803"/>
                                    </a:cubicBezTo>
                                    <a:cubicBezTo>
                                      <a:pt x="2356" y="883"/>
                                      <a:pt x="2190" y="968"/>
                                      <a:pt x="2086" y="1028"/>
                                    </a:cubicBezTo>
                                    <a:cubicBezTo>
                                      <a:pt x="1982" y="1088"/>
                                      <a:pt x="1934" y="1113"/>
                                      <a:pt x="1824" y="1163"/>
                                    </a:cubicBezTo>
                                    <a:cubicBezTo>
                                      <a:pt x="1714" y="1213"/>
                                      <a:pt x="1509" y="1294"/>
                                      <a:pt x="1426" y="13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4,2151" path="m1426,1328c1305,1387,1227,1435,1141,1501c1055,1567,969,1646,909,1726c849,1806,826,1912,781,1981c736,2050,694,2125,639,2138c584,2151,496,2096,451,2056c406,2016,409,1928,369,1898c329,1868,252,1870,211,1876c170,1882,156,1932,121,1936c86,1940,2,1924,1,1898c0,1872,76,1826,114,1778c152,1730,177,1707,226,1613c275,1519,341,1325,406,1216c471,1107,537,1031,616,961c695,891,766,856,879,796c992,736,1182,668,1291,601c1400,534,1465,455,1531,391c1597,327,1645,278,1689,218c1733,158,1767,62,1794,31c1821,0,1846,11,1854,31c1862,51,1813,111,1839,151c1865,191,1961,267,2011,271c2061,275,2095,196,2139,173c2183,150,2219,134,2274,136c2329,138,2403,171,2469,188c2535,205,2629,221,2671,241c2713,261,2724,281,2724,308c2724,335,2687,366,2671,406c2655,446,2664,482,2626,548c2588,614,2536,723,2446,803c2356,883,2190,968,2086,1028c1982,1088,1934,1113,1824,1163c1714,1213,1509,1294,1426,1328xe" stroked="f" o:allowincell="t" style="position:absolute;margin-left:52.55pt;margin-top:16.9pt;width:136.15pt;height:107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060" distR="95885" simplePos="0" locked="0" layoutInCell="1" allowOverlap="1" relativeHeight="14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6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7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496695</wp:posOffset>
                      </wp:positionV>
                      <wp:extent cx="2400300" cy="418465"/>
                      <wp:effectExtent l="5080" t="317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659">
                                    <a:moveTo>
                                      <a:pt x="3780" y="659"/>
                                    </a:moveTo>
                                    <a:cubicBezTo>
                                      <a:pt x="3734" y="644"/>
                                      <a:pt x="3613" y="643"/>
                                      <a:pt x="3502" y="569"/>
                                    </a:cubicBezTo>
                                    <a:cubicBezTo>
                                      <a:pt x="3391" y="495"/>
                                      <a:pt x="3242" y="292"/>
                                      <a:pt x="3112" y="217"/>
                                    </a:cubicBezTo>
                                    <a:cubicBezTo>
                                      <a:pt x="2982" y="142"/>
                                      <a:pt x="2872" y="119"/>
                                      <a:pt x="2722" y="119"/>
                                    </a:cubicBezTo>
                                    <a:cubicBezTo>
                                      <a:pt x="2572" y="119"/>
                                      <a:pt x="2374" y="190"/>
                                      <a:pt x="2212" y="217"/>
                                    </a:cubicBezTo>
                                    <a:cubicBezTo>
                                      <a:pt x="2050" y="244"/>
                                      <a:pt x="1917" y="281"/>
                                      <a:pt x="1747" y="284"/>
                                    </a:cubicBezTo>
                                    <a:cubicBezTo>
                                      <a:pt x="1577" y="287"/>
                                      <a:pt x="1403" y="273"/>
                                      <a:pt x="1192" y="232"/>
                                    </a:cubicBezTo>
                                    <a:cubicBezTo>
                                      <a:pt x="981" y="191"/>
                                      <a:pt x="649" y="74"/>
                                      <a:pt x="480" y="37"/>
                                    </a:cubicBezTo>
                                    <a:cubicBezTo>
                                      <a:pt x="311" y="0"/>
                                      <a:pt x="260" y="2"/>
                                      <a:pt x="180" y="7"/>
                                    </a:cubicBezTo>
                                    <a:cubicBezTo>
                                      <a:pt x="100" y="12"/>
                                      <a:pt x="38" y="54"/>
                                      <a:pt x="0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659" path="m3780,659c3734,644,3613,643,3502,569c3391,495,3242,292,3112,217c2982,142,2872,119,2722,119c2572,119,2374,190,2212,217c2050,244,1917,281,1747,284c1577,287,1403,273,1192,232c981,191,649,74,480,37c311,0,260,2,180,7c100,12,38,54,0,67e" stroked="t" o:allowincell="t" style="position:absolute;margin-left:76.25pt;margin-top:117.85pt;width:188.95pt;height:3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7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424815</wp:posOffset>
                      </wp:positionV>
                      <wp:extent cx="3081655" cy="1104265"/>
                      <wp:effectExtent l="5715" t="5715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1600" cy="110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3" h="1739">
                                    <a:moveTo>
                                      <a:pt x="1545" y="0"/>
                                    </a:moveTo>
                                    <a:cubicBezTo>
                                      <a:pt x="1596" y="41"/>
                                      <a:pt x="1711" y="149"/>
                                      <a:pt x="1853" y="247"/>
                                    </a:cubicBezTo>
                                    <a:cubicBezTo>
                                      <a:pt x="1995" y="345"/>
                                      <a:pt x="2233" y="511"/>
                                      <a:pt x="2400" y="585"/>
                                    </a:cubicBezTo>
                                    <a:cubicBezTo>
                                      <a:pt x="2567" y="659"/>
                                      <a:pt x="2707" y="689"/>
                                      <a:pt x="2858" y="690"/>
                                    </a:cubicBezTo>
                                    <a:cubicBezTo>
                                      <a:pt x="3009" y="691"/>
                                      <a:pt x="3084" y="682"/>
                                      <a:pt x="3308" y="592"/>
                                    </a:cubicBezTo>
                                    <a:cubicBezTo>
                                      <a:pt x="3532" y="502"/>
                                      <a:pt x="3965" y="211"/>
                                      <a:pt x="4200" y="150"/>
                                    </a:cubicBezTo>
                                    <a:cubicBezTo>
                                      <a:pt x="4435" y="89"/>
                                      <a:pt x="4617" y="133"/>
                                      <a:pt x="4718" y="225"/>
                                    </a:cubicBezTo>
                                    <a:cubicBezTo>
                                      <a:pt x="4819" y="317"/>
                                      <a:pt x="4853" y="545"/>
                                      <a:pt x="4808" y="705"/>
                                    </a:cubicBezTo>
                                    <a:cubicBezTo>
                                      <a:pt x="4763" y="865"/>
                                      <a:pt x="4595" y="1055"/>
                                      <a:pt x="4448" y="1185"/>
                                    </a:cubicBezTo>
                                    <a:cubicBezTo>
                                      <a:pt x="4301" y="1315"/>
                                      <a:pt x="4103" y="1405"/>
                                      <a:pt x="3923" y="1485"/>
                                    </a:cubicBezTo>
                                    <a:cubicBezTo>
                                      <a:pt x="3743" y="1565"/>
                                      <a:pt x="3544" y="1624"/>
                                      <a:pt x="3368" y="1665"/>
                                    </a:cubicBezTo>
                                    <a:cubicBezTo>
                                      <a:pt x="3192" y="1706"/>
                                      <a:pt x="3032" y="1739"/>
                                      <a:pt x="2865" y="1732"/>
                                    </a:cubicBezTo>
                                    <a:cubicBezTo>
                                      <a:pt x="2698" y="1725"/>
                                      <a:pt x="2513" y="1681"/>
                                      <a:pt x="2363" y="1620"/>
                                    </a:cubicBezTo>
                                    <a:cubicBezTo>
                                      <a:pt x="2213" y="1559"/>
                                      <a:pt x="2124" y="1484"/>
                                      <a:pt x="1965" y="1365"/>
                                    </a:cubicBezTo>
                                    <a:cubicBezTo>
                                      <a:pt x="1806" y="1246"/>
                                      <a:pt x="1576" y="997"/>
                                      <a:pt x="1410" y="907"/>
                                    </a:cubicBezTo>
                                    <a:cubicBezTo>
                                      <a:pt x="1244" y="817"/>
                                      <a:pt x="1109" y="815"/>
                                      <a:pt x="968" y="825"/>
                                    </a:cubicBezTo>
                                    <a:cubicBezTo>
                                      <a:pt x="827" y="835"/>
                                      <a:pt x="684" y="894"/>
                                      <a:pt x="563" y="967"/>
                                    </a:cubicBezTo>
                                    <a:cubicBezTo>
                                      <a:pt x="442" y="1040"/>
                                      <a:pt x="334" y="1161"/>
                                      <a:pt x="240" y="1260"/>
                                    </a:cubicBezTo>
                                    <a:cubicBezTo>
                                      <a:pt x="146" y="1359"/>
                                      <a:pt x="50" y="1498"/>
                                      <a:pt x="0" y="15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3,1739" path="m1545,0c1596,41,1711,149,1853,247c1995,345,2233,511,2400,585c2567,659,2707,689,2858,690c3009,691,3084,682,3308,592c3532,502,3965,211,4200,150c4435,89,4617,133,4718,225c4819,317,4853,545,4808,705c4763,865,4595,1055,4448,1185c4301,1315,4103,1405,3923,1485c3743,1565,3544,1624,3368,1665c3192,1706,3032,1739,2865,1732c2698,1725,2513,1681,2363,1620c2213,1559,2124,1484,1965,1365c1806,1246,1576,997,1410,907c1244,817,1109,815,968,825c827,835,684,894,563,967c442,1040,334,1161,240,1260c146,1359,50,1498,0,1560e" stroked="t" o:allowincell="t" style="position:absolute;margin-left:13.6pt;margin-top:33.45pt;width:242.6pt;height:8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21031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65pt;margin-top:165.6pt;width:26.8pt;height:13.6pt" coordorigin="8153,3312" coordsize="536,272">
                      <v:rect id="shape_0" stroked="t" o:allowincell="t" style="position:absolute;left:8153;top:3312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4;top:3388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161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73685</wp:posOffset>
                      </wp:positionV>
                      <wp:extent cx="573405" cy="221615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отмечалась прохладная дождливая погода. Среднесуточный фон температуры составлял +13+15ºС, что было на 1-3 ºС холоднее обычного, лишь по северо-западу – в пределах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не превышал +17+18ºС, а сегодня ночью минимальные термометры показывали  +9+13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прошли дожди, наиболее интенсивные днем. На большей части области выпало 1-6 мм и менее, а местами по юго-восточной половине – 10-19 мм.  В Лепельском и Оршанском районах сильный дождь дал за день около 60 % декадной нормы осадков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о второй половине ночи и утром по крайнему северо-западу образовывался туман, ухудшавший видимость до 3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из-за дождей вода продолжала прибывать. Паводковый пик сместился в нижнее течение реки, где наблюдался максимальный рост уровня воды - 47 см (Верхнедвинск).  В верхнем течении (Сураж, Витебск) вода поднялась на 24 см, а на притоках на 1-14 см. Температура воды в реках измерена в пределах 15-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3995" cy="225298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995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969479502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циклоном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, местами грозы, утром и днем в отдельных районах дожди сильные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, днем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, днем 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июня:</w:t>
            </w:r>
          </w:p>
        </w:tc>
      </w:tr>
      <w:tr>
        <w:trPr>
          <w:trHeight w:val="47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ночью на большей части, днем по восточной половине кратковременные дожди, днем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юго-западный, западны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4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51:00Z</dcterms:created>
  <dc:creator>ООПГМИ</dc:creator>
  <dc:description/>
  <cp:keywords/>
  <dc:language>en-US</dc:language>
  <cp:lastModifiedBy>Admin</cp:lastModifiedBy>
  <cp:lastPrinted>2012-06-14T12:58:00Z</cp:lastPrinted>
  <dcterms:modified xsi:type="dcterms:W3CDTF">2012-06-14T12:51:00Z</dcterms:modified>
  <cp:revision>2</cp:revision>
  <dc:subject/>
  <dc:title> </dc:title>
</cp:coreProperties>
</file>